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Solar Power Green Energy Sourc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olar power is a green energy source as it is a renewable and it doesn't cause any damage to the environment. This is accomplished by converting the sun’s rays into electrical energy with the assistance of solar cell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re are 3 basic approaches to use this sort of green energy source namely passive, active and by utilizing photovoltaic cell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en we refer to passive solar power, nothing is converted. What occurs is the building’s design helps avoid heat loss and gets the most out of day ligh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uch a technique may be utilized in homes as studies have shown that this may reduce the heating requirements by as much as 80% with minimum cost. This means you don’t have to switch on the air condition or heater that frequently and if everybody does that, we don’t consume that much electrical energy from non-renewable resourc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2nd approach which is active solar power is the first way of converting sunshine into heat. You ought to know that there are particular limits to this one and all it can do is make certain you've hot wate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 xml:space="preserve">The 3rd approach is the big scale version and it may power an office or a whole house. This is done with the help of solar cells that convert sunshine into electrical energy. The littlest ones around may be seen in calculators and watches with big ones planted over huge acres of land. The sole limitation to this green energy source is the fact that it may only generate power when the weather is good and the sun is out. If it rains, then nothing is collected and converted. When this occurs, the auxiliary system is switched on till the weather improv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id you know a kilowatt of solar power may produce 5.5 hours of electrical energy per day? If you've more solar cells in place, naturally you'll be able to produce enough power to last many day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olar power is just one sort of green energy source around. Through the years, we have learned to tap additional resources and these examples include wind power, geothermic energy, hydroelectricity and biogas. These are all safe and by utilizing these more often, we don’t have to depend upon oil which is a nonrenewable resourc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26:00Z</dcterms:created>
  <dc:creator/>
  <dc:description/>
  <cp:keywords/>
  <dc:language>en-US</dc:language>
  <cp:lastModifiedBy>Teri</cp:lastModifiedBy>
  <dcterms:modified xsi:type="dcterms:W3CDTF">2010-11-29T14:26:00Z</dcterms:modified>
  <cp:revision>3</cp:revision>
  <dc:subject/>
  <dc:title/>
</cp:coreProperties>
</file>